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Й ЭТАП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ОЙ ОЛИМПИАДЫ ШКОЛЬНИКОВ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ПО ОСНОВАМ ПРЕДПРИНИМАТЕЛЬСКОЙ ДЕЯТЕЛЬНОСТИ 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И ПОТРЕБИТЕЛЬСКИХ ЗНАНИЙ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 - 11 классы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 декабря 2011 год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ест 1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5 вопросов типа «Да/Нет». Они представляют собой высказывание, которое участник олимпиады должен оценить: верно – «Да», неверно – «Нет». Каждый правильный ответ оценивается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балл. Максимально по тесту 1 можно набрать 5 балл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Тест 2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т раздел содержит 20 вопросов, каждый из которых содержит несколько вариантов ответов. Нужно выбрать единственный верный ответ. Каждый правильный ответ оценивается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 бал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о по тесту 2 можно набрать 40 баллов.</w:t>
      </w:r>
    </w:p>
    <w:p>
      <w:pPr>
        <w:pStyle w:val="Heading2"/>
        <w:ind w:right="0" w:hanging="0"/>
        <w:rPr/>
      </w:pPr>
      <w:r>
        <w:rPr>
          <w:color w:val="000000"/>
          <w:sz w:val="28"/>
          <w:szCs w:val="28"/>
        </w:rPr>
        <w:t>Итого по тестам можно набрать 45 баллов</w:t>
      </w:r>
    </w:p>
    <w:p>
      <w:pPr>
        <w:pStyle w:val="22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  <w:lang w:val="ru-RU"/>
        </w:rPr>
        <w:t xml:space="preserve">На тесты отводится 45 минут. </w:t>
      </w:r>
    </w:p>
    <w:p>
      <w:pPr>
        <w:pStyle w:val="22"/>
        <w:tabs>
          <w:tab w:val="clear" w:pos="708"/>
          <w:tab w:val="left" w:pos="935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зультаты выполнения задания фиксируются в бланке ответов для тестов.</w:t>
      </w:r>
    </w:p>
    <w:p>
      <w:pPr>
        <w:pStyle w:val="22"/>
        <w:tabs>
          <w:tab w:val="clear" w:pos="708"/>
          <w:tab w:val="left" w:pos="93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9356" w:leader="none"/>
        </w:tabs>
        <w:jc w:val="center"/>
        <w:rPr/>
      </w:pPr>
      <w:r>
        <w:rPr>
          <w:color w:val="000000"/>
          <w:sz w:val="28"/>
          <w:szCs w:val="28"/>
          <w:lang w:val="ru-RU"/>
        </w:rPr>
        <w:t>=========  Тест. Раздел I ========== (5 вопросов, 5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(ДА-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тенты относятся к материальным благ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) верно                                                                          2) невер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ий, достигший шестнадцати лет, может быть объявлен полностью дееспособным, если он работает по трудовому договору, в том числе по контракту, или с согласия родителей, усыновителей или попечителя занимается предпринимательской деятельно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) верно                                                                          2) невер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инимальный уставный капитал открытого акционерного общества должен составлять не менее стократной суммы минимального размера оплаты труда, установленного федеральным законом на дату регистраци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) верно                                                                          2) невер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крытое общество вправе проводить открытую подписку на выпускаемые им акции либо иным образом предлагать их для приобретения неограниченному кругу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) верно                                                                          2) неверн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отребительские товары длительного пользования относятся к нематериальным благам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рно                                                                          2) неверно</w:t>
      </w:r>
    </w:p>
    <w:p>
      <w:pPr>
        <w:pStyle w:val="22"/>
        <w:tabs>
          <w:tab w:val="clear" w:pos="708"/>
          <w:tab w:val="left" w:pos="935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========  Тест. Раздел II ==========(20 вопросов, 40 баллов)</w:t>
      </w:r>
    </w:p>
    <w:p>
      <w:pPr>
        <w:pStyle w:val="2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единственный правильный ответ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Что такое гарантийный сро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ериод, в течение которого в случае обнаружения в товаре недостатка изготовитель (исполнитель, продавец, уполномоченная организация или уполномоченный индивидуальный предприниматель, импортер) обязаны удовлетворить требования потребителя, установленные статьями 18 и 29 Закона «О защите прав потребите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иод, в течение которого изготовитель (исполнитель) обязуется обеспечивать потребителю возможность использования товара (работы) по назначению и нести ответственность за существенные недостатки на основании пункта 6 статьи 19 и пункта 6 статьи 29 настоящего Закона «О защите прав потребите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период, по истечении которого товар (работа) считается непригодным для использования по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При возврате денег за некачественный товар магазин намерен вернуть потребителю деньги не в полном объеме. Прав ли продавец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давец прав, в случае если потребитель длительное время пользовался това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одавец не пра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продавец прав, в случае если потребитель пользовался товаром таким образом, что потерян товарный вид, от чего стоимость товара понизилас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>Женя купила товар в интернет-магазине, однако, получив его, поняла, что он ее не устраивает. Может ли Женя вернуть товар, при условии, что с момента передачи товара прошло два дн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еня вправе отказаться от товара только в том случае, если информация о порядке и сроках возврата товара надлежащего качества не была ей предоставлена в письменной форме в момент доставки това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еня не вправе отказаться от това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Женя вправе отказаться от товара, если сохранены его товарный вид, потребительские свойства, а также документ, подтверждающий факт и условия покупки указанного това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С какого момента юридическое лицо признается правоспособ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 момента принятия решения учредителями о созд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момента его создания (внесения записи в единый государственный реестр юридических лиц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с момента вступления в должность руко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0. Учредительным документом общества с ограниченной ответственностью явля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в и учредительный догово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в и договор о создании обществ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Эмиссия ценных бумаг – э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уждение эмиссионных ценных бумаг эмитентом первым владельцам путем заключения гражданско-правовых сдел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ная Федеральным законом «О рынке ценных бумаг» последовательность действий эмитента по размещению эмиссионных ценных бума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лючение гражданско-правовых сделок, влекущих переход прав собственности на ценные бумаг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2. Дебет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ьшение задолж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ение дохо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уменьшение капитала. </w:t>
      </w:r>
    </w:p>
    <w:p>
      <w:pPr>
        <w:pStyle w:val="Normal"/>
        <w:spacing w:lineRule="auto" w:line="240" w:before="0" w:after="0"/>
        <w:ind w:right="-185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 пассиве записываются: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оротные средства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нежные средства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сточники заемных средств.</w:t>
      </w:r>
    </w:p>
    <w:p>
      <w:pPr>
        <w:pStyle w:val="Normal"/>
        <w:spacing w:lineRule="auto" w:line="240" w:before="0" w:after="0"/>
        <w:ind w:right="-185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14.  К  некоммерческой организации относится: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изводственный кооператив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нд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сударственное унитарное предприятие.</w:t>
      </w:r>
    </w:p>
    <w:p>
      <w:pPr>
        <w:pStyle w:val="Normal"/>
        <w:spacing w:lineRule="auto" w:line="240" w:before="0" w:after="0"/>
        <w:ind w:right="-185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Услуги, которые покупатель получает при  продаже  товара,  его установке, в гарантийный и послегарантийный период относятся к  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коммуникационной политике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рвисной политике;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дуктовой политик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сшим органом управления в акционерном обществе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т директор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ее собрание акционер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енеральный директор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, называе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ламная конструкц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жная реклам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циальная реклама. </w:t>
      </w:r>
    </w:p>
    <w:p>
      <w:pPr>
        <w:pStyle w:val="Normal"/>
        <w:shd w:fill="FFFFFF" w:val="clear"/>
        <w:spacing w:lineRule="auto" w:line="240" w:before="0" w:after="0"/>
        <w:ind w:left="14" w:firstLine="694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</w:rPr>
        <w:t>18.  Комплекс маркетинга – это</w:t>
      </w:r>
    </w:p>
    <w:p>
      <w:pPr>
        <w:pStyle w:val="Normal"/>
        <w:shd w:fill="FFFFFF" w:val="clear"/>
        <w:spacing w:lineRule="auto" w:line="240" w:before="0" w:after="0"/>
        <w:ind w:left="11" w:hanging="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 паблик рилейшнз;</w:t>
      </w:r>
    </w:p>
    <w:p>
      <w:pPr>
        <w:pStyle w:val="Normal"/>
        <w:shd w:fill="FFFFFF" w:val="clear"/>
        <w:spacing w:lineRule="auto" w:line="240" w:before="0" w:after="0"/>
        <w:ind w:left="11" w:hanging="1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 маркетинг-микс;</w:t>
      </w:r>
    </w:p>
    <w:p>
      <w:pPr>
        <w:pStyle w:val="Normal"/>
        <w:shd w:fill="FFFFFF" w:val="clear"/>
        <w:spacing w:lineRule="auto" w:line="240" w:before="0" w:after="0"/>
        <w:ind w:left="11" w:hanging="1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истрибу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Федеральный закон «О рекламе»  не распространяется распространяется на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товаре, его изготовителе, размещенную на упаковке това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вески с информацией о товаре, его изготовителе, об импортере или экспортер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казатели с информацией о товаре, его изготовителе, об импортере или экспорте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Реклама лекарственных средств не долж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ть утверждения о том, что безопасность и (или) эффективность объекта рекламирования гарантированы его естественным происхожд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аться в периодических печатных изданиях, на обложках и в выходных данных которых содержится информация о специализации указанных изданий на сообщениях и материалах реклам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ходить в теле- и радиопрограммах с 22 до 7 часов местного времени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1. К местным налогам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 на имущество физических л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лог на доходы физических лиц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ог на прибыль организаций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2. Договор купли-продажи считается заключенным с момен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чи продавцом покупателю кассового или товарного ч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и товара потребит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ередачи покупателем денег за товар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3. Передача гастрономических товаров в нарезанном вид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изводи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вляется правом продавц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лжна производиться по просьбе покупател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4. Какой вид акций не дает права голоса на общем собрании акционе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вилегирован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ыкновен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менны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5. Предприниматель в условиях кризиса решил минимизировать затраты. С каких затрат более целесообразно нач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еньшить финансирование отдельных прое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ьшить административно-хозяйственные затра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меньшить производственные затра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(задачи, ситуации, творческое задание)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заданий - 7 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сего по заданиям можно набрать 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ллов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задания </w:t>
      </w:r>
      <w:r>
        <w:rPr>
          <w:rFonts w:cs="Times New Roman" w:ascii="Times New Roman" w:hAnsi="Times New Roman"/>
          <w:sz w:val="28"/>
          <w:szCs w:val="28"/>
        </w:rPr>
        <w:t>(задачи, ситуации, творческое задание) отводится время</w:t>
      </w:r>
      <w:r>
        <w:rPr>
          <w:rFonts w:cs="Times New Roman" w:ascii="Times New Roman" w:hAnsi="Times New Roman"/>
          <w:b/>
          <w:bCs/>
          <w:sz w:val="28"/>
          <w:szCs w:val="28"/>
        </w:rPr>
        <w:t>- 120 минут</w:t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1. Задача (8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ентябре 2011 года объем продаж  составил 400 000 руб. Себестоимость проданной продукции равна 180 000 руб. Расходы ( арендная плата, заработная плата и т.д.)  составили 30 000 руб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е валовую прибыль и чистую прибыл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2. Задача (8 баллов)</w:t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ыночная цена акции в настоящий момент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= 200 руб. Ожидаемая цена акции в конце текущего года равна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= 210 руб., а ожидаемый дивиденд в текущем год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 xml:space="preserve">1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=20 руб. </w:t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пределить ожидаемую дивидендную доходность, ожидаемую доходность за счет изменения цены акции и ожидаемую доходность по акции в текущем году.</w:t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3. Ситуация (8 балл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   15 августа 2011 года заказал в фирме «ОКНА 21 век»  пластиковые окна и оплатил по договору 60 000 рублей.  Срок выполнения заказа две недели. Однако прошло  2 месяца, но окна так и не были установлены. Борис  неоднократно звонил  консультанту фирмы и ему обещали установить окна.  Что необходимо сделать Борису, чтобы фирма «ОКНА 21 век»  выполнила свои обязательства?  Аргументир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4. Ситуация (6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июля Лариса приобрела в магазине «Спортсервис» купальный костюм.  В это  же день она  постирала купальник в соответствии с температурным режимом (30 градусов), который был указан на бирке.  Однако купальник полинял.   Может ли Лариса  поменять купальник на другую модель или попросить вернуть  деньги за некачественный товар?  Аргументируйте свой ответ.</w:t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Задание 5. Ситуация (8 баллов)</w:t>
      </w:r>
    </w:p>
    <w:p>
      <w:pPr>
        <w:pStyle w:val="Normal"/>
        <w:spacing w:lineRule="auto" w:line="240" w:before="0" w:after="0"/>
        <w:ind w:firstLine="5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"СуперИнвест" открыло  интернет-магазин по продаже спутниковых топокарт на своем сайте. Ольга  на этом сайте заказала электронную карту Московской области   и оплатила  4000руб. Через некоторое время получила почтой пустой заказ. Телефон, указанный на сайте не отвечает. Как поступить Ольге в данном случае? Аргументируйте сво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6. (5 балл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Соберите из букв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Найдите лишнее по смыслу слово и аргументируйте свой отве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И Т А И С Т А С 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Е С Р И С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 О В Т Л Я О Г.</w:t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280" w:after="0"/>
        <w:ind w:left="1065" w:hanging="1065"/>
        <w:jc w:val="both"/>
        <w:rPr/>
      </w:pPr>
      <w:r>
        <w:rPr/>
        <w:t>Шифр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0"/>
        <w:ind w:left="1065" w:hanging="106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ние 7. Творческое задание (12 баллов).</w:t>
      </w:r>
    </w:p>
    <w:p>
      <w:pPr>
        <w:pStyle w:val="Normal"/>
        <w:shd w:fill="FFFFFF" w:val="clear"/>
        <w:spacing w:lineRule="auto" w:line="240" w:before="0" w:after="0"/>
        <w:ind w:left="14" w:right="34" w:firstLine="494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положим, что некая компания приобрела таксопарк в Вашем районе (городе)  и решила занять определенную нишу на рынке. Однако служб такси в Вашем населенном пункте (районе, городе) сейчас больше, чем желающих на них ездить. Какой бы Вы для них придумали бренд (фирменное наименование, товарный знак, мероприятия по формированию спроса и стимулированию сбы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ложите творческие идеи, практическое воплощение которых позволит увеличить компании приток клиентов. Кратко опишите и обоснуйте предложенные иде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808" w:hanging="0"/>
      <w:jc w:val="both"/>
      <w:outlineLvl w:val="1"/>
    </w:pPr>
    <w:rPr>
      <w:rFonts w:ascii="Times New Roman" w:hAnsi="Times New Roman" w:eastAsia="Arial Unicode MS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опроса"/>
    <w:basedOn w:val="Normal"/>
    <w:next w:val="Normal"/>
    <w:qFormat/>
    <w:pPr>
      <w:numPr>
        <w:ilvl w:val="0"/>
        <w:numId w:val="3"/>
      </w:num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21:39:00Z</dcterms:created>
  <dc:creator>Admin</dc:creator>
  <dc:description/>
  <cp:keywords/>
  <dc:language>en-US</dc:language>
  <cp:lastModifiedBy>Лариса</cp:lastModifiedBy>
  <dcterms:modified xsi:type="dcterms:W3CDTF">2011-11-08T09:14:00Z</dcterms:modified>
  <cp:revision>19</cp:revision>
  <dc:subject/>
  <dc:title/>
</cp:coreProperties>
</file>